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okończenie budowy ogólnodostępnego szaletu miejskiego na Placu Szembeka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2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4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10-12T09:35:00Z</dcterms:modified>
  <cp:revision>3</cp:revision>
  <dc:subject/>
  <dc:title>Załącznik nr 9 do SIWZ</dc:title>
</cp:coreProperties>
</file>